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ВЛ-0,4 кВ от КТП ЦАР 527/100 кВА с заменой на КТП 250 кВА " Красноярский район Самарская обла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"Реконструкция ВЛ-0,4 кВ от КТП ЦАР 527/100 кВА с заменой на КТП 250 кВА " Краснояр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4 г. составляет – 9 929,43 тыс. руб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Сергей Михайлович Дорошенко</cp:lastModifiedBy>
  <cp:lastPrinted>2023-04-28T15:18:00Z</cp:lastPrinted>
  <dcterms:modified xsi:type="dcterms:W3CDTF">2025-07-23T05:56:00Z</dcterms:modified>
  <cp:revision>20</cp:revision>
  <dc:subject/>
  <dc:title/>
</cp:coreProperties>
</file>